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79"/>
        <w:gridCol w:w="292"/>
        <w:gridCol w:w="1244"/>
        <w:gridCol w:w="1813"/>
        <w:gridCol w:w="2393"/>
        <w:gridCol w:w="38"/>
      </w:tblGrid>
      <w:tr>
        <w:trPr/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DE APOYO INDIVIDUALIZAD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25/20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URSO: 5</w:t>
            </w:r>
            <w:r>
              <w:rPr>
                <w:bCs/>
                <w:i/>
                <w:sz w:val="18"/>
                <w:szCs w:val="18"/>
              </w:rPr>
              <w:t>ºEP</w:t>
            </w:r>
          </w:p>
        </w:tc>
      </w:tr>
      <w:tr>
        <w:trPr/>
        <w:tc>
          <w:tcPr>
            <w:tcW w:w="62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A:</w:t>
            </w:r>
            <w:r>
              <w:rPr>
                <w:sz w:val="18"/>
                <w:szCs w:val="18"/>
              </w:rPr>
              <w:t xml:space="preserve"> Educ. Primaria</w:t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RUPO Y CATEGORÍA ATDI: </w:t>
            </w:r>
            <w:r>
              <w:rPr>
                <w:b/>
                <w:bCs/>
                <w:color w:val="000000"/>
                <w:sz w:val="18"/>
                <w:szCs w:val="18"/>
              </w:rPr>
              <w:t>DEA - LECTROESCRITUR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OR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AS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DAD DEL APOYO.</w:t>
            </w:r>
          </w:p>
        </w:tc>
      </w:tr>
      <w:tr>
        <w:trPr>
          <w:trHeight w:val="2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A.L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Sesión semanal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P.T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Sesiones semanales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- PEQUEÑO GRUPO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ADO ORDINARI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A?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ADAPTACION DE LAS AREA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S DE INTERVENCIÓN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DA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CC ADQUIRI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NGUA CASTELLANA Y LITERATURA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I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EP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TEMÁTICA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I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/2º EP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TURALE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I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ños/ 1º EP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CIALE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I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ños/ 1º EP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423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TERIAL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ea de Lengua Castellana y Literatur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eriales didácticos adaptad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eriales de blog Siembra Estrell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ateriales de reeducación y refuerzo de Comprensión y Expresión Oral y Escrita, Lectura eficaz, Comprensión Lectora y Ortografí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aterial de Diverlex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log 9 letr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ibros de la editorial utilizada del nivel 1º EP.</w:t>
            </w:r>
          </w:p>
          <w:p>
            <w:pPr>
              <w:pStyle w:val="Normal"/>
              <w:rPr/>
            </w:pPr>
            <w:r>
              <w:rPr/>
              <w:t>Área de Matemátic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chas adaptadas al nivel: operaciones básicas y resolución de problemas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  <w:gridCol w:w="3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LO DE APRENDIZAJ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rabaja mejor</w:t>
            </w:r>
            <w:r>
              <w:rPr>
                <w:b/>
              </w:rPr>
              <w:t xml:space="preserve">: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Individualmente</w:t>
            </w:r>
            <w:r>
              <w:rPr/>
              <w:t xml:space="preserve">. 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En pequeño grupo.</w:t>
            </w:r>
            <w:r>
              <w:rPr/>
              <w:t xml:space="preserve"> 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En clase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Responde a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Reforzadores materiales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R. sociales 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□ </w:t>
            </w:r>
            <w:r>
              <w:rPr>
                <w:rFonts w:cs="Sylfaen" w:ascii="Sylfaen" w:hAnsi="Sylfaen"/>
                <w:sz w:val="18"/>
                <w:szCs w:val="18"/>
              </w:rPr>
              <w:t>Castigos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□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Advertencias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ntiene la atención</w:t>
            </w:r>
            <w:r>
              <w:rPr>
                <w:sz w:val="28"/>
                <w:szCs w:val="28"/>
              </w:rPr>
              <w:t>: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□ </w:t>
            </w:r>
            <w:r>
              <w:rPr>
                <w:rFonts w:cs="Sylfaen" w:ascii="Sylfaen" w:hAnsi="Sylfaen"/>
                <w:sz w:val="18"/>
                <w:szCs w:val="18"/>
              </w:rPr>
              <w:t>Casi siempre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A veces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□ </w:t>
            </w:r>
            <w:r>
              <w:rPr>
                <w:rFonts w:cs="Sylfaen" w:ascii="Sylfaen" w:hAnsi="Sylfaen"/>
                <w:sz w:val="18"/>
                <w:szCs w:val="18"/>
              </w:rPr>
              <w:t>Casi nunc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sarrollo de las tareas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: □ </w:t>
            </w:r>
            <w:r>
              <w:rPr>
                <w:rFonts w:cs="Sylfaen" w:ascii="Sylfaen" w:hAnsi="Sylfaen"/>
                <w:sz w:val="18"/>
                <w:szCs w:val="18"/>
              </w:rPr>
              <w:t>es constante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18"/>
                <w:szCs w:val="18"/>
              </w:rPr>
              <w:t>poco constante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8"/>
                <w:szCs w:val="28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eastAsia="Sylfaen"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Necesita ayud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□ </w:t>
            </w:r>
            <w:r>
              <w:rPr>
                <w:rFonts w:cs="Sylfaen" w:ascii="Sylfaen" w:hAnsi="Sylfaen"/>
                <w:sz w:val="18"/>
                <w:szCs w:val="18"/>
              </w:rPr>
              <w:t>Es autónomo</w:t>
            </w:r>
            <w:r>
              <w:rPr>
                <w:rFonts w:cs="Sylfaen" w:ascii="Sylfaen" w:hAnsi="Sylfae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Cuando no entiende solicita la ayuda 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: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Profesor/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C</w:t>
            </w:r>
            <w:r>
              <w:rPr>
                <w:rFonts w:cs="Sylfaen" w:ascii="Sylfaen" w:hAnsi="Sylfaen"/>
                <w:sz w:val="18"/>
                <w:szCs w:val="18"/>
              </w:rPr>
              <w:t>ompañero/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A </w:t>
            </w:r>
            <w:r>
              <w:rPr>
                <w:rFonts w:cs="Sylfaen" w:ascii="Sylfaen" w:hAnsi="Sylfaen"/>
                <w:sz w:val="18"/>
                <w:szCs w:val="18"/>
              </w:rPr>
              <w:t>nadie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Estrategias de aprendizaje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. □ </w:t>
            </w:r>
            <w:r>
              <w:rPr>
                <w:rFonts w:cs="Sylfaen" w:ascii="Sylfaen" w:hAnsi="Sylfaen"/>
                <w:sz w:val="18"/>
                <w:szCs w:val="18"/>
              </w:rPr>
              <w:t>Planifica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No planifica</w:t>
            </w:r>
          </w:p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8"/>
                <w:szCs w:val="28"/>
              </w:rPr>
              <w:t xml:space="preserve">                                   </w:t>
            </w:r>
            <w:r>
              <w:rPr>
                <w:rFonts w:cs="Sylfaen" w:ascii="Sylfaen" w:hAnsi="Sylfaen"/>
                <w:sz w:val="28"/>
                <w:szCs w:val="28"/>
              </w:rPr>
              <w:t>□</w:t>
            </w:r>
            <w:r>
              <w:rPr>
                <w:rFonts w:eastAsia="Sylfaen"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Autoevalúa.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No autoevalúa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Intereses y motivación: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Le motiva aprender cosas nuevas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. □ </w:t>
            </w:r>
            <w:r>
              <w:rPr>
                <w:rFonts w:cs="Sylfaen" w:ascii="Sylfaen" w:hAnsi="Sylfaen"/>
                <w:sz w:val="18"/>
                <w:szCs w:val="18"/>
              </w:rPr>
              <w:t>No le motiva aprender.</w:t>
            </w:r>
            <w:r>
              <w:rPr>
                <w:rFonts w:cs="Sylfaen" w:ascii="Sylfaen" w:hAnsi="Sylfaen"/>
                <w:sz w:val="28"/>
                <w:szCs w:val="28"/>
              </w:rPr>
              <w:t xml:space="preserve"> □  </w:t>
            </w:r>
            <w:r>
              <w:rPr>
                <w:rFonts w:cs="Sylfaen" w:ascii="Sylfaen" w:hAnsi="Sylfaen"/>
                <w:sz w:val="18"/>
                <w:szCs w:val="18"/>
              </w:rPr>
              <w:t>Escasa motivación.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ros rasgos del estilo de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ficultades en planificación y organización. Es necesaria la intervención en funciones ejecutivas. Falta de autonomía ante el trabajo curricula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ta de motivación por las tareas escolar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estra tener estrategias de razonamiento muy buenas para diferentes tareas y jueg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 gusta cuando le refuerzan y le dicen que es capaz de realizar ciertas tarea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uando ha aprendido a leer y se ha visto capaz ha mostrado mayor interés por las tareas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ESIDADES EDUCATIVAS ESPECIAL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Ayudas que le faciliten la autonomía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Mejorar habilidades de interacción social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Desarrollar hábitos de autonomía personal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Mejorar capacidad de atención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Aprender a trabajar de forma reflexiv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Mejora el razonamient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verbal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ér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Aumentar el vocabulario receptivo y expresivo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Mejorar la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prensión oral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</w:t>
            </w:r>
            <w:r>
              <w:rPr>
                <w:sz w:val="18"/>
                <w:szCs w:val="18"/>
              </w:rPr>
              <w:t xml:space="preserve"> expresión o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Eliminar errores en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lenguaje oral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lectura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 escritura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Mejorar la compresión lecto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Mejorar la distribución espacial en los cuadernos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PTACIONES DE ACCES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No precis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ca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ario específ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amiento y materiales específicos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udas para facilitar el uso del material comú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ción de sistemas de comunicación aumentativo/alternativ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Adaptación de materiales escri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  <w:gridCol w:w="3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PTACIONES METODOLOGICA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das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 xml:space="preserve">No centrarse en los fallos, y valorar los logro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Valorar la calidad y el esfuerzo y no solo la canti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Reforzar conductas incompatibles con conducta problema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Aportar ayudas en el aprendizaje, físicas, visuales, verbales…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Entrenar procesos de planificación y autoevalu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eñanza estructurada y dirigi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para captar la atención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Dar instrucciones claras y precis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Explicaciones adaptadas a su nivel de comprens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r la información por distintos canal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Comprobar que ha comprendido las instrucciones/ explicacion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untas orales fácil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Darle tiempo en las respuesta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Tareas cortas y motivadora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Tareas con elementos perceptivos, gráficos y manipulativ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dades para facilitar la generalizació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Tareas de clase, pero con menor grado de dificultad. O reducir la canti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 más tiempo para hacer las tarea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Que no haga todas las tarea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sz w:val="18"/>
                <w:szCs w:val="18"/>
              </w:rPr>
              <w:t>Priorizar en las áreas las mejoras de las técnicas instrumentales.</w:t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PTACIONES EN LA EVALUACIÓN</w:t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r con pruebas or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r con preguntas cortas y concret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le más tiempo si es necesari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ducir el número de pregunta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uede adaptar el examen: cubrir huecos, relacionar con flechas, de verdadero/falso. Apoyo visu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r uso de calculadora u ordenador si fuera necesari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Hacerle pruebas de su nivel de competencia curricular para ir comprobando los avances del plan de trabaj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BJETIVOS DE APRENDIZAJE PARA EL CURSO 2025-2026</w:t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4C94D8"/>
                <w:sz w:val="22"/>
                <w:szCs w:val="22"/>
              </w:rPr>
              <w:t>OBJETIVOS DE APRENDIZAJE PARA LENGU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r vocales y las consonantes en sílabas directas, inversas y sinfon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scribir en copia y al dictado letras, sílabas y palabras sencillas con sílabas directas e invers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Leer y escribir palabras con sinfone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rensión lectora de palabras y de oraciones sencill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mpliación y corrección del vocabulari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ejorar su capacidad de articulación.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>Curso 25-26. Primer trimest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 xml:space="preserve">Consolidar la escritura y lectura de palabras con sílabas directas de las siguientes letras: m, s,l, t, p, f, r, z, ca, co, cu y la 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 xml:space="preserve">Aumentar el vocabulario teniendo en cuenta el contenido de las áreas bilingü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r palabras con sílabas directas del resto de letras del abecedario.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>Curso 25-26. Segundo trimest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Lectura y escritura de palabras con sílabas inversas de las letras trabajada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ctura y escritura del resto de letras del alfabet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 xml:space="preserve">Aumentar el vocabulario teniendo en cuenta el contenido de las áreas bilingü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>Lectura de frases sencillas.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>Curso 25-26. Tercer trimest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Lectura de frases sencilla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ctura y escritura de sinfon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>Consolidar la lectoescritura: leer y escribir palabras con sílabas directas, inversas y sinfones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C00000"/>
                <w:sz w:val="22"/>
                <w:szCs w:val="22"/>
                <w:lang w:val="es-ES"/>
              </w:rPr>
              <w:t>OBJETIVOS PARA MATEMÁTICA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s-ES"/>
              </w:rPr>
              <w:t>Reconocer, nombrar y escribir los números hasta el 9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dentificar el anterior y posterior a un número d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ar y ordenar número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s-ES"/>
              </w:rPr>
              <w:t>Consolidar la suma y resta sin y con llevad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Iniciar la multiplicación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s-ES"/>
              </w:rPr>
              <w:t>Realizar sumas y restas con decimales asociándolos al diner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anejo del dinero: céntimos y eur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solver problemas donde la solución sea una suma y/o resta en situaciones comu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solver problemas sencillos de multiplic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sar la calculadora para corregir.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88" w:hanging="0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>Curso 25-26. Primer trimest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conocer, nombrar y escribir los números hasta el 1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dentificar el anterior y posterior a un número dado 1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ar y ordenar números hasta el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solidar la suma y resta sin y con llevad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>Resolver problemas donde la solución sea una suma y/o resta en situaciones comu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sar la calculadora para corregir.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88" w:hanging="0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 xml:space="preserve">Curso 25-26. Segundo trimestr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*los mismos objetivos de numeración ampliando hasta el 15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nsolidar y aplicar suma y resta en problema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Iniciar la multiplicació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*los objetivos de resolución de problemas seguirán siendo los mismos. </w:t>
            </w:r>
          </w:p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88" w:hanging="0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  <w:t>Curso 25-26. Tercer trimestre:</w:t>
            </w:r>
          </w:p>
          <w:p>
            <w:pPr>
              <w:pStyle w:val="Normal"/>
              <w:ind w:left="388" w:hanging="0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ind w:left="28" w:hanging="0"/>
              <w:rPr>
                <w:b/>
                <w:b/>
                <w:bCs/>
                <w:color w:val="00B05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es-ES"/>
              </w:rPr>
              <w:t>OBJETIVOS DE NATURALES Y SOCI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nocer los días de la semana y mes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Manejar el calendari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anejar el relo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onocer ciudad/ pueblo donde vive. Su direcció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Aspectos básicos de ambas materias (de un nivel de 1º EP)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CIONES Y SEGUIMIENTO DEL CURSO ANTERIOR</w:t>
            </w:r>
          </w:p>
        </w:tc>
      </w:tr>
      <w:tr>
        <w:trPr/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ervaciones y seguimiento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850"/>
        <w:gridCol w:w="851"/>
        <w:gridCol w:w="777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CIÓN INDICADORES DE LOGRO </w:t>
            </w:r>
            <w:r>
              <w:rPr>
                <w:b/>
                <w:bCs/>
                <w:color w:val="215E99"/>
                <w:sz w:val="22"/>
                <w:szCs w:val="22"/>
              </w:rPr>
              <w:t>LENGUA CASTELLANA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center"/>
              <w:rPr>
                <w:color w:val="EE0000"/>
                <w:sz w:val="22"/>
                <w:szCs w:val="22"/>
              </w:rPr>
            </w:pPr>
            <w:r>
              <w:rPr>
                <w:color w:val="EE0000"/>
                <w:sz w:val="22"/>
                <w:szCs w:val="22"/>
              </w:rPr>
              <w:t>¡OJO!    PRIMER TRIMESTR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DORES DE LOG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 xml:space="preserve">Lee y escribe palabras con sílabas directas con la letra m, s,l, t, p, f, r, z, ca, co, cu y la 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/rr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sílabas directas con la letra 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iscrimina en la lectura y la escritura palabras con z y 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ca, co cu, que, qu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ee y escribe palabras con con sílabas directas la 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oce y utiliza correctamente el vocabulario sobre anim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noce y utiliza correctamente el vocabulario sobre plan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EE0000"/>
          <w:sz w:val="22"/>
          <w:szCs w:val="22"/>
        </w:rPr>
      </w:pPr>
      <w:r>
        <w:rPr>
          <w:color w:val="EE0000"/>
          <w:sz w:val="22"/>
          <w:szCs w:val="22"/>
        </w:rPr>
      </w:r>
    </w:p>
    <w:p>
      <w:pPr>
        <w:pStyle w:val="Normal"/>
        <w:rPr>
          <w:color w:val="EE0000"/>
          <w:sz w:val="22"/>
          <w:szCs w:val="22"/>
        </w:rPr>
      </w:pPr>
      <w:r>
        <w:rPr>
          <w:color w:val="EE0000"/>
          <w:sz w:val="22"/>
          <w:szCs w:val="22"/>
        </w:rPr>
        <w:t>¡OJO!*¿POR QUÉ PONER TODOS LOS DEL CURSO?</w:t>
      </w:r>
    </w:p>
    <w:p>
      <w:pPr>
        <w:pStyle w:val="Normal"/>
        <w:jc w:val="both"/>
        <w:rPr>
          <w:b/>
          <w:b/>
          <w:color w:val="EE0000"/>
          <w:sz w:val="22"/>
          <w:szCs w:val="22"/>
        </w:rPr>
      </w:pPr>
      <w:r>
        <w:rPr>
          <w:b/>
          <w:color w:val="EE0000"/>
          <w:sz w:val="22"/>
          <w:szCs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850"/>
        <w:gridCol w:w="851"/>
        <w:gridCol w:w="777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CIÓN INDICADORES DE LOGRO </w:t>
            </w:r>
            <w:r>
              <w:rPr>
                <w:b/>
                <w:bCs/>
                <w:color w:val="80340D"/>
                <w:sz w:val="22"/>
                <w:szCs w:val="22"/>
              </w:rPr>
              <w:t>MATEMÁTICAS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 TRIMESTR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DORES DE LOG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color w:val="EE0000"/>
                <w:sz w:val="22"/>
                <w:szCs w:val="22"/>
                <w:lang w:val="es-ES"/>
              </w:rPr>
              <w:t>Reconoce, nombra y escribe</w:t>
            </w:r>
            <w:r>
              <w:rPr>
                <w:sz w:val="22"/>
                <w:szCs w:val="22"/>
                <w:lang w:val="es-ES"/>
              </w:rPr>
              <w:t xml:space="preserve"> los números hasta el 10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Identifica el anterior y posterior a un número dado 1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ompara y ordena números hasta el 1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u w:val="single"/>
                <w:lang w:val="es-E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s-ES"/>
              </w:rPr>
              <w:t>Realiza sumas sin lle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8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aliza sumas con lle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aliza restas sin lle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aliza restas con lle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suelve problemas donde la solución sea una sum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suelve problemas donde la solución sea una resta en situaciones comu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suelve problemas discriminando entre una suma o una resta como solució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sa la calculadora para corregir sum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sa la calculadora para corregir rest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Usa la calculadora para corregir multiplicacio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NDO TRIMESTRE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36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 ITC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600710</wp:posOffset>
              </wp:positionH>
              <wp:positionV relativeFrom="page">
                <wp:posOffset>332740</wp:posOffset>
              </wp:positionV>
              <wp:extent cx="1539875" cy="650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87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84"/>
                            <w:gridCol w:w="1841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5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3263" w:leader="none"/>
                                    <w:tab w:val="center" w:pos="4252" w:leader="none"/>
                                    <w:tab w:val="right" w:pos="8504" w:leader="none"/>
                                  </w:tabs>
                                  <w:rPr>
                                    <w:rFonts w:ascii="Eras Demi ITC" w:hAnsi="Eras Demi ITC" w:cs="Eras Demi ITC"/>
                                    <w:sz w:val="32"/>
                                  </w:rPr>
                                </w:pPr>
                                <w:r>
                                  <w:rPr>
                                    <w:rFonts w:cs="Eras Demi ITC" w:ascii="Eras Demi ITC" w:hAnsi="Eras Demi ITC"/>
                                    <w:sz w:val="32"/>
                                  </w:rPr>
                                  <w:drawing>
                                    <wp:inline distT="0" distB="0" distL="0" distR="0">
                                      <wp:extent cx="370205" cy="589280"/>
                                      <wp:effectExtent l="0" t="0" r="0" b="0"/>
                                      <wp:docPr id="2" name="logojcylb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logojcylb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3" t="-76" r="-123" b="-7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0205" cy="589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41" w:type="dxa"/>
                                <w:tcBorders/>
                                <w:tcMar>
                                  <w:left w:w="57" w:type="dxa"/>
                                  <w:right w:w="85" w:type="dxa"/>
                                </w:tcMar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lineRule="auto" w:line="192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lineRule="auto" w:line="192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Junta d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rPr>
                                    <w:rFonts w:ascii="Eras Demi ITC" w:hAnsi="Eras Demi ITC" w:cs="Eras Demi IT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Eras Demi ITC" w:ascii="Eras Demi ITC" w:hAnsi="Eras Demi ITC"/>
                                    <w:sz w:val="20"/>
                                    <w:szCs w:val="20"/>
                                  </w:rPr>
                                  <w:t>Castilla y León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rPr>
                                    <w:rFonts w:ascii="Eras Demi ITC" w:hAnsi="Eras Demi ITC" w:cs="Eras Demi IT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rebuchet MS" w:hAnsi="Trebuchet MS"/>
                                    <w:sz w:val="17"/>
                                    <w:szCs w:val="17"/>
                                  </w:rPr>
                                  <w:t>Consejería de Educació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5pt;height:51.25pt;mso-wrap-distance-left:7.05pt;mso-wrap-distance-right:7.05pt;mso-wrap-distance-top:0pt;mso-wrap-distance-bottom:0pt;margin-top:26.2pt;mso-position-vertical-relative:page;margin-left:47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84"/>
                      <w:gridCol w:w="1841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584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left" w:pos="3263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Fonts w:ascii="Eras Demi ITC" w:hAnsi="Eras Demi ITC" w:cs="Eras Demi ITC"/>
                              <w:sz w:val="32"/>
                            </w:rPr>
                          </w:pPr>
                          <w:r>
                            <w:rPr>
                              <w:rFonts w:cs="Eras Demi ITC" w:ascii="Eras Demi ITC" w:hAnsi="Eras Demi ITC"/>
                              <w:sz w:val="32"/>
                            </w:rPr>
                            <w:drawing>
                              <wp:inline distT="0" distB="0" distL="0" distR="0">
                                <wp:extent cx="370205" cy="589280"/>
                                <wp:effectExtent l="0" t="0" r="0" b="0"/>
                                <wp:docPr id="3" name="logojcylb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logojcylb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3" t="-76" r="-123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020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41" w:type="dxa"/>
                          <w:tcBorders/>
                          <w:tcMar>
                            <w:left w:w="57" w:type="dxa"/>
                            <w:right w:w="85" w:type="dxa"/>
                          </w:tcMar>
                        </w:tcPr>
                        <w:p>
                          <w:pPr>
                            <w:pStyle w:val="Heading1"/>
                            <w:snapToGrid w:val="false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ing1"/>
                            <w:spacing w:lineRule="auto" w:line="19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Junta de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rPr>
                              <w:rFonts w:ascii="Eras Demi ITC" w:hAnsi="Eras Demi ITC" w:cs="Eras Demi IT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Eras Demi ITC" w:ascii="Eras Demi ITC" w:hAnsi="Eras Demi ITC"/>
                              <w:sz w:val="20"/>
                              <w:szCs w:val="20"/>
                            </w:rPr>
                            <w:t>Castilla y León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rPr>
                              <w:rFonts w:ascii="Eras Demi ITC" w:hAnsi="Eras Demi ITC" w:cs="Eras Demi IT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rebuchet MS" w:hAnsi="Trebuchet MS"/>
                              <w:sz w:val="17"/>
                              <w:szCs w:val="17"/>
                            </w:rPr>
                            <w:t>Consejería de Educació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88" w:hanging="360"/>
      </w:pPr>
      <w:rPr>
        <w:rFonts w:ascii="Arial MT" w:hAnsi="Arial MT" w:cs="Arial MT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8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25"/>
        </w:tabs>
        <w:ind w:left="1125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Demi ITC" w:hAnsi="Eras Demi ITC" w:cs="Eras Demi ITC"/>
      <w:sz w:val="28"/>
    </w:rPr>
  </w:style>
  <w:style w:type="character" w:styleId="WW8Num1z0">
    <w:name w:val="WW8Num1z0"/>
    <w:qFormat/>
    <w:rPr>
      <w:rFonts w:ascii="Arial MT;Arial" w:hAnsi="Arial MT;Arial" w:eastAsia="Arial MT;Arial" w:cs="Arial 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Eras Demi ITC" w:hAnsi="Eras Demi ITC" w:eastAsia="Lucida Sans Unicode" w:cs="Eras Demi ITC"/>
      <w:sz w:val="28"/>
      <w:szCs w:val="24"/>
      <w:lang w:val="es-ES_tradnl"/>
    </w:rPr>
  </w:style>
  <w:style w:type="character" w:styleId="EncabezadoCar">
    <w:name w:val="Encabezado Car"/>
    <w:qFormat/>
    <w:rPr>
      <w:rFonts w:eastAsia="Lucida Sans Unicode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9:09:00Z</dcterms:created>
  <dc:creator>Profesor</dc:creator>
  <dc:description/>
  <cp:keywords/>
  <dc:language>en-US</dc:language>
  <cp:lastModifiedBy>ELENA DIEZ VARELA</cp:lastModifiedBy>
  <cp:lastPrinted>2025-10-12T19:13:00Z</cp:lastPrinted>
  <dcterms:modified xsi:type="dcterms:W3CDTF">2025-10-12T17:52:00Z</dcterms:modified>
  <cp:revision>3</cp:revision>
  <dc:subject/>
  <dc:title>PLAN DE APOYO INDIVIDUALIZADO</dc:title>
</cp:coreProperties>
</file>